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6"/>
          <w:lang w:val="en-US" w:eastAsia="en-US"/>
        </w:rPr>
      </w:pPr>
      <w:r>
        <w:rPr>
          <w:rFonts w:cs="Arial" w:ascii="Arial" w:hAnsi="Arial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7924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6"/>
          <w:lang w:val="en-US"/>
        </w:rPr>
      </w:pPr>
      <w:r>
        <w:rPr>
          <w:rFonts w:cs="Arial" w:ascii="Arial" w:hAnsi="Arial"/>
          <w:szCs w:val="26"/>
          <w:lang w:val="en-US"/>
        </w:rPr>
      </w:r>
    </w:p>
    <w:p>
      <w:pPr>
        <w:pStyle w:val="Normal"/>
        <w:rPr>
          <w:rFonts w:ascii="Arial" w:hAnsi="Arial" w:cs="Arial"/>
          <w:szCs w:val="26"/>
          <w:lang w:val="en-US" w:eastAsia="en-US"/>
        </w:rPr>
      </w:pPr>
      <w:r>
        <w:rPr>
          <w:rFonts w:cs="Arial" w:ascii="Arial" w:hAnsi="Arial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3009900" cy="1676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40"/>
                                <w:sz w:val="22"/>
                                <w:szCs w:val="22"/>
                              </w:rPr>
                              <w:t>ΔΗΜΟΣ ΒΟΛΟΥ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ΚΑΙ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Διεύθυνση  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Λεωφ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Κώδικας</w:t>
                              <w:tab/>
                              <w:t>: 38446-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Πληροφορίες      : Επαμ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ηλέφωνα          : 2421 3 53117-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32pt;mso-wrap-distance-left:9.05pt;mso-wrap-distance-right:9.05pt;mso-wrap-distance-top:0pt;mso-wrap-distance-bottom:0pt;margin-top:3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pacing w:val="40"/>
                          <w:sz w:val="22"/>
                          <w:szCs w:val="22"/>
                        </w:rPr>
                        <w:t>ΔΗΜΟΣ ΒΟΛΟΥ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ΚΑΙ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Διεύθυνση  :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Λεωφ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Κώδικας</w:t>
                        <w:tab/>
                        <w:t>: 38446-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Πληροφορίες      : Επαμ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ηλέφωνα          : 2421 3 53117-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7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8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350</wp:posOffset>
                </wp:positionH>
                <wp:positionV relativeFrom="paragraph">
                  <wp:posOffset>64770</wp:posOffset>
                </wp:positionV>
                <wp:extent cx="17145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Βόλος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/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Αριθ. Πρωτ. 1272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5.1pt;mso-position-vertical-relative:text;margin-left:2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Βόλος,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17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/1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/202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Αριθ. Πρωτ. 1272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left="720" w:hanging="72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ΠΡΟΣ:    ΤΟΝ ΔΗΜΑΡΧΟ ΒΟΛΟΥ</w:t>
      </w:r>
    </w:p>
    <w:p>
      <w:pPr>
        <w:pStyle w:val="Normal"/>
        <w:ind w:left="720" w:hanging="0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3725</wp:posOffset>
                </wp:positionH>
                <wp:positionV relativeFrom="paragraph">
                  <wp:posOffset>49530</wp:posOffset>
                </wp:positionV>
                <wp:extent cx="22860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ον Πρόεδ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ου Δημοτικού Συμβουλί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Βόλ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3.9pt;mso-position-vertical-relative:text;margin-left:2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ΡΟ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ον Πρόεδρ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ου Δημοτικού Συμβουλί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Βόλ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                           </w:t>
      </w:r>
    </w:p>
    <w:p>
      <w:pPr>
        <w:pStyle w:val="Normal"/>
        <w:ind w:left="720" w:hanging="0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</w:t>
      </w:r>
    </w:p>
    <w:p>
      <w:pPr>
        <w:pStyle w:val="Normal"/>
        <w:ind w:left="720" w:hanging="0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                        </w:t>
      </w:r>
    </w:p>
    <w:p>
      <w:pPr>
        <w:pStyle w:val="Normal"/>
        <w:ind w:left="720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left="720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Έγκριση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προϋπολογισμού έτους 2026 του κληροδοτήματος </w:t>
      </w:r>
      <w:r>
        <w:rPr>
          <w:rFonts w:cs="Arial" w:ascii="Arial" w:hAnsi="Arial"/>
          <w:b/>
          <w:sz w:val="22"/>
          <w:szCs w:val="22"/>
        </w:rPr>
        <w:t>«Απόστολο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Αλεξ. Δράκου»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Μετά από την αριθμ. </w:t>
      </w:r>
      <w:r>
        <w:rPr>
          <w:rFonts w:cs="Arial" w:ascii="Arial" w:hAnsi="Arial"/>
          <w:b/>
          <w:bCs/>
          <w:sz w:val="22"/>
          <w:szCs w:val="22"/>
        </w:rPr>
        <w:t xml:space="preserve">1039/2025 </w:t>
      </w:r>
      <w:r>
        <w:rPr>
          <w:rFonts w:cs="Arial" w:ascii="Arial" w:hAnsi="Arial"/>
          <w:bCs/>
          <w:sz w:val="22"/>
          <w:szCs w:val="22"/>
        </w:rPr>
        <w:t xml:space="preserve">απόφαση της Δημοτικής Επιτροπής του Δήμου Βόλου που έλεγξε τον προϋπολογισμό έτους 2026 του κληροδοτήματος </w:t>
      </w:r>
      <w:r>
        <w:rPr>
          <w:rFonts w:cs="Arial" w:ascii="Arial" w:hAnsi="Arial"/>
          <w:b/>
          <w:sz w:val="22"/>
          <w:szCs w:val="22"/>
        </w:rPr>
        <w:t>«Απόστολο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Αλεξ. Δράκου» </w:t>
      </w:r>
      <w:r>
        <w:rPr>
          <w:rFonts w:cs="Arial" w:ascii="Arial" w:hAnsi="Arial"/>
          <w:sz w:val="22"/>
          <w:szCs w:val="22"/>
        </w:rPr>
        <w:t xml:space="preserve">της Δημοτικής Ενότητας Πορταριάς, του Δήμου Βόλου σας σύμφωνης γνώμης της, σας διαβιβάζουμε τον προϋπολογισμό οικονομικού έτους 2026 του </w:t>
      </w:r>
      <w:r>
        <w:rPr>
          <w:rFonts w:cs="Arial" w:ascii="Arial" w:hAnsi="Arial"/>
          <w:bCs/>
          <w:sz w:val="22"/>
          <w:szCs w:val="22"/>
        </w:rPr>
        <w:t xml:space="preserve">κληροδοτήματος </w:t>
      </w:r>
      <w:r>
        <w:rPr>
          <w:rFonts w:cs="Arial" w:ascii="Arial" w:hAnsi="Arial"/>
          <w:b/>
          <w:sz w:val="22"/>
          <w:szCs w:val="22"/>
        </w:rPr>
        <w:t>«Απόστολο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Αλεξ. Δράκου» </w:t>
      </w:r>
      <w:r>
        <w:rPr>
          <w:rFonts w:cs="Arial" w:ascii="Arial" w:hAnsi="Arial"/>
          <w:sz w:val="22"/>
          <w:szCs w:val="22"/>
        </w:rPr>
        <w:t>καθώς και την αιτιολογική έκθεση αυτού και παρακαλούμε για την εισαγωγή του θέματος στο Δημοτικό Συμβούλιο και την λήψη σχετικής απόφασης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110"/>
        <w:gridCol w:w="1702"/>
        <w:gridCol w:w="3338"/>
      </w:tblGrid>
      <w:tr>
        <w:trPr>
          <w:trHeight w:val="2177" w:hRule="atLeast"/>
        </w:trPr>
        <w:tc>
          <w:tcPr>
            <w:tcW w:w="2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ΤΕΜΙΣ ΔΙΑΜΑΝ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ΠΡΟΪΣΤΑΜΕΝΟΣ ΤΟΥ ΤΜΗΜΑΤ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Ι ΚΛΗΡΟΔΟΤΗΜΑΤ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ΠΑΜΕΙΝΩΝΔΑΣ ΜΑΡΙΤ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ΑΝΑΠΛΗΡΩΤΡΙΑ  ΠΡΟΪΣΤΑΜΕΝ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ΤΗΣ ΔΙΕΥΘΥΝΣΗΣ    ΟΙΚΟΝΟΜ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6" w:hRule="atLeast"/>
        </w:trPr>
        <w:tc>
          <w:tcPr>
            <w:tcW w:w="39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ΙΚΟΝΟΜΙΚΩΝ ΥΠΗΡΕΣΙΩΝ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amp; ΑΞΙΟΠΟΙΗΣΗΣ ΔΗΜΟΤΙΚΗΣ ΠΕΡΙΟΥΣΙΑΣ ΚΑΙ ΔΙΟΙΚ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ΙΣΤΕΙΔΗΣ ΣΑΒΒΑΚ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ΛΕΝΗ ΓΑΚΙΟΠΟΥΛΟΥ</w:t>
            </w:r>
          </w:p>
        </w:tc>
      </w:tr>
      <w:tr>
        <w:trPr>
          <w:trHeight w:val="2144" w:hRule="atLeast"/>
        </w:trPr>
        <w:tc>
          <w:tcPr>
            <w:tcW w:w="89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ΔΗΜΑΡΧ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ΧΙΛΛΕΑΣ ΜΠΕ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540"/>
        <w:rPr/>
      </w:pPr>
      <w:r>
        <w:rPr/>
      </w:r>
    </w:p>
    <w:p>
      <w:pPr>
        <w:pStyle w:val="Normal"/>
        <w:spacing w:before="120" w:after="0"/>
        <w:ind w:firstLine="54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ΗΜΟΣ ΒΟΛΟΥ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ΛΗΡΟΔΟΤΗΜΑ : ΑΠΟΣΤΟΛΟΥ ΑΛΕΞ. ΔΡΑΚΟΥ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ΠΡΟΫΠΟΛΟΓΙΣΜΟΣ  202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ΙΤΙΟΛΟΓΙΚΗ ΕΚΘΕΣΗ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ΕΠΙ ΤΩΝ ΕΣΟΔΩΝ ΚΑΙ ΕΞΟΔΩΝ ΠΡΟΫΠΟΛΟΓΙΣΜΟΥ ΧΡΗΣΕΩΣ 202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2"/>
          <w:szCs w:val="22"/>
        </w:rPr>
        <w:t xml:space="preserve">Τα Κληροδότημα «Απόστολου Αλεξ. Δράκου», σύμφωνα με τη διαθήκη του  αποβιώσαντος Αποστόλου Αλεξ. Δράκου, διαθέτει τα έσοδά του για </w:t>
      </w:r>
      <w:r>
        <w:rPr>
          <w:rFonts w:cs="Arial" w:ascii="Arial" w:hAnsi="Arial"/>
          <w:sz w:val="22"/>
          <w:szCs w:val="22"/>
          <w:u w:val="single"/>
        </w:rPr>
        <w:t>«να ενισχύονται διά ανωτέρας σπουδάς αριστεύοντες μαθητές του Δήμου Πορταριάς»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right="-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Η διαμόρφωση των Εσόδων &amp; Εξόδων του προϋπ/σμού χρήσεως 2026 έχει ως εξής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Στο κληροδότημα  «Απόστολου Αλεξ. Δράκου» ανήκουν τα παρακάτω ακίνητα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α)  Το διαμέρισμα Δ1 της πολυκατοικίας επί της οδού Κ. Καρτάλη 169, εμβαδού 83,00τ.μ. που  είναι μισθωμένο στη Δημοτική Αστυνομία του Δήμου Βόλου έναντι του ποσού 180,00 ευρώ μηνιαίω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ο διαμέρισμα Δ4 της πολυκατοικίας επί της οδού Κ. Καρτάλη 169, εμβαδού 19,50τ.μ.,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γ) Το 50% του Δ2 διαμερίσματος της πολυκατοικίας επί της οδού Κ. Καρτάλη 169, εμβαδού 70,05τ.μ., που  είναι μισθωμένο στη Δημοτική Αστυνομία του Δήμου Βόλου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δ) Το 50% του Δ3 διαμερίσματος της πολυκατοικίας επί της οδού Κ. Καρτάλη 169, εμβαδού 81,00τ.μ. που  είναι μισθωμένο στη Δημοτική Αστυνομία του Δήμου Βόλου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) Το 50% της πατρικής του οικίας στην Πορταριά, Ν. Μαγνησίας, ημιδιώροφη οικία εμβαδού 113,88τ.μ. με συνεχόμενη ισόγεια εμβαδού 27,29 τ.μ.  μετά οικοπέδου εμβαδού 668,01τ.μ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πίσης μετά το θάνατο του Θεμιστοκλή Δράκου στις 23-05-2021 πέρασαν στην πλήρη κυριότητα του κληροδοτήματος τα εξής ακίνητα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α) Διαμέρισμα 131,22 τ.μ. στον πέμπτο όροφο πολυκατοικίας επί της οδού Αγίου Νικολάου και Αλεξάνδρας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β) Διαμέρισμα 86,40 τ.μ. στον τρίτο όροφο πολυκατοικίας επί της οδού Κωνσταντά 88 και Ροζού, που είναι μισθωμένο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γ) Διαμέρισμα 88,70 τ.μ. στον πέμπτο όροφο πολυκατοικίας επί της οδού Κωνσταντά 88 και Ροζού, που είναι μισθωμένο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1"/>
        <w:gridCol w:w="2190"/>
      </w:tblGrid>
      <w:tr>
        <w:trPr/>
        <w:tc>
          <w:tcPr>
            <w:tcW w:w="7641" w:type="dxa"/>
            <w:tcBorders/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ΑΚΤΙΚΑ ΕΣΟΔΑ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641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ΕΣΟΔΑ ΑΚΙΝΗΤΩΝ                                                                                  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Έσοδα από την ενοικίαση των αστικών ακινήτων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Τόκοι καταθέσεων ταμιευτηρίου                                         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8.22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ΚΤΑΚΤΑ ΕΣΟΔΑ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από μισθώματα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ΣΥΝΟΛΟ ΕΣΟΔΩΝ ΠΑΡΟΥΣΗΣ ΧΡΗΣΗΣ                                       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2.230,00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snapToGrid w:val="false"/>
              <w:spacing w:lineRule="auto" w:line="360"/>
              <w:ind w:right="6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ΧΡΗΜΑΤΙΚΟ ΥΠΟΛΟΙΠΟ ΠΡΟΗΓΟΥΜΕΝΗΣ ΧΡΗΣΗΣ                                                 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1.12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,0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ΥΝΟΛΟ ΕΣΟΔΩΝ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3.35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,0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snapToGrid w:val="false"/>
              <w:spacing w:lineRule="auto" w:line="360"/>
              <w:ind w:right="6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ΑΚΤΙΚΑ ΕΞΟΔΑ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</w:rPr>
              <w:t>.765,00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ΞΟΔΑ ΔΙΟΙΚΗΣΗΣ ΚΑΙ ΔΙΑΧΕΙΡΙΣΗΣ ΠΕΡΙΟΥΣΙΑΣ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snapToGrid w:val="false"/>
              <w:spacing w:lineRule="auto" w:line="360"/>
              <w:ind w:right="6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641" w:type="dxa"/>
            <w:tcBorders/>
          </w:tcPr>
          <w:p>
            <w:pPr>
              <w:pStyle w:val="Normal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Έξοδα διαχείρισης (κοινόχρηστα)</w:t>
            </w:r>
          </w:p>
          <w:p>
            <w:pPr>
              <w:pStyle w:val="Normal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000,00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ΞΟΔΑ ΣΥΝΤΗΡΗΣΗΣ ΠΕΡΙΟΥΣΙΑΣ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641" w:type="dxa"/>
            <w:tcBorders/>
          </w:tcPr>
          <w:p>
            <w:pPr>
              <w:pStyle w:val="Normal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Έξοδα συντήρησης ακινήτων</w:t>
            </w:r>
          </w:p>
          <w:p>
            <w:pPr>
              <w:pStyle w:val="Normal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641" w:type="dxa"/>
            <w:tcBorders/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τήσια Παρακράτηση 5%ο επί των εσόδων του αρθρ 65 του ν.4182/2013</w:t>
            </w:r>
          </w:p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Φόροι δημοσίου       </w:t>
            </w:r>
          </w:p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ιστοποιητικά ενεργειακής απόδοσης                                                                              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00,00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641" w:type="dxa"/>
            <w:tcBorders/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οιπά διάφορα έξοδα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000,00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ορήγηση βοηθημάτων σπουδώ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,00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ΚΤΑΚΤΑ ΕΞΟΔΑ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</w:rPr>
              <w:t>.250,00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ΞΟΔΑ ΔΙΟΙΚΗΣΗΣ ΚΑΙ ΔΙΑΧΕΙΡΙΣΗΣ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Άλλες οφειλές διαχείρισης προηγουμένων ετών (κοινόχρηστα)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0,00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Οφειλόμενη Ετήσια Παρακράτηση 5 τοις χιλίοις επί των εσόδων  του αρθρ 65 του ν.4182/2013 </w:t>
            </w:r>
          </w:p>
          <w:p>
            <w:pPr>
              <w:pStyle w:val="Normal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0,00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ορήγηση βοηθημάτων σπουδών προηγούμενων ετών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,00</w:t>
            </w:r>
          </w:p>
        </w:tc>
      </w:tr>
      <w:tr>
        <w:trPr>
          <w:trHeight w:val="210" w:hRule="atLeast"/>
        </w:trPr>
        <w:tc>
          <w:tcPr>
            <w:tcW w:w="7641" w:type="dxa"/>
            <w:tcBorders/>
          </w:tcPr>
          <w:p>
            <w:pPr>
              <w:pStyle w:val="Normal"/>
              <w:snapToGrid w:val="false"/>
              <w:spacing w:lineRule="auto" w:line="360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ΥΝΟΛΟ ΕΞΟΔΩΝ ΧΡΗΣΗΣ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2</w:t>
            </w:r>
            <w:r>
              <w:rPr>
                <w:rFonts w:cs="Arial" w:ascii="Arial" w:hAnsi="Arial"/>
                <w:b/>
                <w:sz w:val="20"/>
                <w:szCs w:val="20"/>
              </w:rPr>
              <w:t>.0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5</w:t>
            </w:r>
            <w:r>
              <w:rPr>
                <w:rFonts w:cs="Arial" w:ascii="Arial" w:hAnsi="Arial"/>
                <w:b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641" w:type="dxa"/>
            <w:tcBorders/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ΧΡΗΜΑΤΙΚΟ ΥΠΟΛΟΙΠΟ ΧΡΗΣΗΣ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.3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,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ΥΝΟΛΟ ΕΞΟΔΩΝ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3.3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,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Ο ΠΡΟΪΣΤΑΜΕΝΟΣ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ΤΟΥ ΤΜΗΜΑΤΟΣ ΔΗΜΟΤΙΚΗΣ ΠΕΡΙΟΥΣΙΑΣ</w:t>
      </w:r>
    </w:p>
    <w:p>
      <w:pPr>
        <w:pStyle w:val="Normal"/>
        <w:ind w:left="3600" w:firstLine="72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&amp; ΚΛΗΡΟΔΟΤΗΜΑΤΩΝ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ΕΠΑΜΕΙΝΩΝΔΑΣ ΜΑΡΙΤΣΗΣ</w:t>
      </w:r>
    </w:p>
    <w:p>
      <w:pPr>
        <w:pStyle w:val="Normal"/>
        <w:spacing w:before="120" w:after="0"/>
        <w:ind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ind w:firstLine="540"/>
        <w:rPr/>
      </w:pPr>
      <w:r>
        <w:rPr/>
      </w:r>
    </w:p>
    <w:p>
      <w:pPr>
        <w:pStyle w:val="Normal"/>
        <w:spacing w:before="120" w:after="0"/>
        <w:ind w:firstLine="540"/>
        <w:rPr/>
      </w:pPr>
      <w:r>
        <w:rPr/>
      </w:r>
    </w:p>
    <w:p>
      <w:pPr>
        <w:pStyle w:val="Normal"/>
        <w:spacing w:before="120" w:after="0"/>
        <w:ind w:firstLine="540"/>
        <w:rPr/>
      </w:pPr>
      <w:r>
        <w:rPr/>
      </w:r>
    </w:p>
    <w:tbl>
      <w:tblPr>
        <w:tblW w:w="10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043"/>
        <w:gridCol w:w="777"/>
        <w:gridCol w:w="2566"/>
        <w:gridCol w:w="1106"/>
        <w:gridCol w:w="1250"/>
        <w:gridCol w:w="1250"/>
        <w:gridCol w:w="1341"/>
      </w:tblGrid>
      <w:tr>
        <w:trPr>
          <w:trHeight w:val="254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ΠΩΝΥΜΙΑ: «ΑΠΟΣΤΟΛΟΥ ΔΡΑΚΟΥ του ΑΛΕΞΑΝΔΡΟΥ»</w:t>
            </w:r>
          </w:p>
        </w:tc>
      </w:tr>
      <w:tr>
        <w:trPr>
          <w:trHeight w:val="254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ΕΥΘΥΝΣΗ: ΛΕΩΦ. ΕΙΡΗΝΗΣ 131-Ν.ΙΩΝΙΑ,ΒΟΛΟΣ Τ.Κ.38446</w:t>
            </w:r>
          </w:p>
        </w:tc>
      </w:tr>
      <w:tr>
        <w:trPr>
          <w:trHeight w:val="254" w:hRule="atLeast"/>
        </w:trPr>
        <w:tc>
          <w:tcPr>
            <w:tcW w:w="669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ΗΛΕΦΩΝΟ: 2421353117-128-12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X:2421353128</w:t>
            </w:r>
          </w:p>
        </w:tc>
      </w:tr>
      <w:tr>
        <w:trPr>
          <w:trHeight w:val="254" w:hRule="atLeast"/>
        </w:trPr>
        <w:tc>
          <w:tcPr>
            <w:tcW w:w="558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a.diamanti@volos-city.gr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9190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ΠΡΟΫΠΟΛΟΓΙΣΜΟΣ ΟΙΚΟΝΟΜΙΚΟΥ ΕΤΟΥΣ 202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1</w:t>
            </w:r>
          </w:p>
        </w:tc>
      </w:tr>
      <w:tr>
        <w:trPr>
          <w:trHeight w:val="299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Σ   Ο   Δ   Α</w:t>
            </w:r>
          </w:p>
        </w:tc>
      </w:tr>
      <w:tr>
        <w:trPr>
          <w:trHeight w:val="974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ΑΚΤΙΚΑ ΕΣΟΔΑ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3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2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ώματα αστικών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2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ώματα αγροτικών ακινήτω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γροτικών προϊόντω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Β 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κινητών αξι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τοκομεριδίων ομολογιώ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ρίσματα μετοχών &amp; τίτλων εταιρειώ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διαρκών τραπεζικών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προθεσμιακών τραπεζικών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καταθέσεων όψης, ταμιευτηρίου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εκ της λειτουργίας ιδρύματο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οσήλει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ίδακτρα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εκδόσεων ιδρύματος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σοδα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ακτικές επιχορηγήσεις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ρατήσεις αποδοχών υπαλλήλων υπέρ τρίτων (Δημοσίου, Ι.Κ.Α. κ.λ.π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σόδων σε μεταφορά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23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23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23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301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ΡΟΫΠΟΛΟΓΙΣΜΟΣ 2025</w:t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Σ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2</w:t>
            </w:r>
          </w:p>
        </w:tc>
      </w:tr>
      <w:tr>
        <w:trPr>
          <w:trHeight w:val="974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299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σόδων από μεταφορά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23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23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23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Ι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ΑΚΤΑ ΕΣΟΔΑ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ισθώματα αστικών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ισθώματα αγροτικών  ακινήτω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γροτικών προϊόντων παρελθουσών χρήσεω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κινητών αξι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τοκομερίδι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ερίσματα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διαρκών τραπεζικών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προθεσμιακών τραπεζικών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καταθέσεων όψης,ταμιευτηρίου, κ.λ.π.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από τη λειτουργία του ιδρύματο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από  νοσήλει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από δίδακτρα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πωλήσεων εκδό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κτακτα έσοδ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επιχορηγήσεω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ληρονομίες,κληροδοσίες, δωρεές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ϊόν εκποίησης περιουσιακών στοιχεί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κλήρωσης ομολογιών στο άρτιο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ληγουσών ομολογι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λοιπών περιουσιακών στοιχεί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ρευστοποίησης μετοχώ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ΕΣΟΔΩΝ ΠΑΡΟΥΣΗΣ ΧΡΗΣΗ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23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23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23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ΧΡΗΜΑΤΙΚΟ ΥΠΟΛΟΙΠΟ ΠΡΟΗΓΟΥΜΕΝΗΣ ΧΡΗΣΗ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127,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127,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127,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 Υ Ν Ο Λ Ο   Ε Σ Ο Δ Ω 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357,05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357,05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357,05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9190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ΠΡΟΫΠΟΛΟΓΙΣΜΟΣ ΟΙΚΟΝΟΜΙΚΟΥ ΕΤΟΥΣ 202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3</w:t>
            </w:r>
          </w:p>
        </w:tc>
      </w:tr>
      <w:tr>
        <w:trPr>
          <w:trHeight w:val="299" w:hRule="atLeast"/>
        </w:trPr>
        <w:tc>
          <w:tcPr>
            <w:tcW w:w="1053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Ξ   Ο   Δ   Α</w:t>
            </w:r>
          </w:p>
        </w:tc>
      </w:tr>
      <w:tr>
        <w:trPr>
          <w:trHeight w:val="97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.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ΑΚΤΙΚΑ ΕΞΟΔΑ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65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διοίκησης &amp; διαχείρισης περιουσία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οί Προσωπικού Γραφείου ιδρύματο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ίκια Γραφείου ιδρύματο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ραφική ύλη διοίκησης του ιδρύματος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δοιπορικά μελών Διοικητικού Συμβουλίου &amp; υπαλλήλων γραφείου ιδρύματος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μοιβή μελών επιτροπής για συμμετοχή στις συνεδριάσει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ξοδα Διαχείρισης (Κοινόχρηστα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έρμανση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καστικά έξοδα και αμοιβή πληρεξουσίου δικηγόρου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ηρωμή εξόδων δημοσίευση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ογιστική στήριξη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άφορα άλλα έξοδα Διοίκησης &amp; Διαχείριση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0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Επισκευές αστικών ακινήτων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σφάλιστρ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όροι Δημοσίου, δημοτικοί φόροι κ.λ.π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ύλακτρα χρεωγράφων σε τράπεζε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ιστοποιητικά ενεργειακής απόδοσης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ορήγηση βοηθημάτων σπουδών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ορήγηση οικονομικών ενισχύ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τέλεση κοινωφελών έργω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έλεση υποχρεώσεων και όρων της συστατικής πράξης του ιδρύματο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έλεση μνημοσύνου διαθέτη (ιδρυτή)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οδική παροχή στη σύζυγο ιδρυτή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ξοδα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5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όδοση κρατήσεων αποδοχών υπαλλήλων υπέρ τρίτων (Δημόσιο,ΙΚΑ, κ.λ.π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άφορα μικροέξοδ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τήσια Παρακράτηση 5 τοις χιλίοις επί των εσόδων  υπερ διαχείρισης κοινωφελων περιουσιων κ σχολαζουσων κληρονομιων του αρθρ 65 του ν.4182/201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5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οιπά διάφορα έξοδα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765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765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765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301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ΡΟΫΠΟΛΟΓΙΣΜΟΣ 2025</w:t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Ξ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4</w:t>
            </w:r>
          </w:p>
        </w:tc>
      </w:tr>
      <w:tr>
        <w:trPr>
          <w:trHeight w:val="97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765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765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765,00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Ι.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ΑΚΤΑ ΕΞΟΔΑ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250,00</w:t>
            </w:r>
          </w:p>
        </w:tc>
        <w:tc>
          <w:tcPr>
            <w:tcW w:w="13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διοίκησης &amp; διαχείρισης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οι μισθοί προσωπικού προηγουμένων ετώ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α ενοίκια  προηγουμένων ετώ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Έξοδα Διαχείρισης (κοινόχρηστα) παλαιοτερων ετ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Άλλες οφειλές διοίκησης &amp; διαχείρισης προηγουμένων ετώ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επισκευές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ασφάλιστρα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οι φόροι σε Δημόσιο, Δήμους προηγουμένων ετ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φύλακτρα χρεωγράφων σε τράπεζες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χορήγηση βοηθημάτων σπουδ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χορήγηση οικονομικών ενισχύσεων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εκτέλεση κοινωφελών έργω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έλεση υποχρεώσεων &amp; όρων της συστατικής πράξη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ή προηγουμένου έτους για τέλεση μνημοσύνου διαθέτη (ιδρυτή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ή προηγουμένου έτους για περιοδική παροχή στη σύζυγο ιδρυτή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κτακτα έξοδ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όδοση κρατήσεων αποδοχών υπαλλήλων προηγουμένων ετών σε τρίτους (ΙΚΑ κ.λ.π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4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Οφειλόμενη Ετήσια Παρακράτηση 5 τοις χιλίοις επί των εσόδων  υπερ διαχείρισης κοινωφελων περιουσιων κ σχολαζουσων κληρονομιων του αρθρ 65 του ν.4182/2013 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.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oποθετήσεις - επενδύσεις Κεφαλαίων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ορά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καίνιση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ορά χρεωγράφω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ΕΞΟΔΩΝ ΠΑΡΟΥΣΗΣ ΧΡΗΣΗ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015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015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015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ΧΡΗΜΑΤΙΚΟ ΥΠΟΛΟΙΠΟ ΧΡΗΣΗΣ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42,05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42,05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42,05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 Υ Ν Ο Λ Ο  Ε Ξ Ο Δ Ω 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357,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357,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357,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όλος,  21/10/2025</w:t>
            </w:r>
          </w:p>
        </w:tc>
      </w:tr>
      <w:tr>
        <w:trPr>
          <w:trHeight w:val="254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Για το Διοικητικό Συμβούλιο του ιδρύματος με την επωνυμία «Απόστολου Δράκου του Αλεξάνδρου» </w:t>
            </w:r>
          </w:p>
        </w:tc>
      </w:tr>
      <w:tr>
        <w:trPr>
          <w:trHeight w:val="599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 Δημοτικό Συμβούλιο Δήμου Βόλου με την ιδιότητά του ως Διαχειριστικής Επιτροπής του κληροδοτήματος (κεφαλαίου αυτοτελούς διαχείρισης) με την επωνυμία «Απόστολου Δράκου του Αλεξάνδρου»</w:t>
            </w:r>
          </w:p>
        </w:tc>
      </w:tr>
      <w:tr>
        <w:trPr>
          <w:trHeight w:val="1260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 Πρόεδρος του Δ.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ΘΑΝΑΣΙΟΣ ΘΕΟΔΩΡΟΥ</w:t>
            </w:r>
          </w:p>
        </w:tc>
      </w:tr>
    </w:tbl>
    <w:p>
      <w:pPr>
        <w:pStyle w:val="Normal"/>
        <w:spacing w:before="120" w:after="0"/>
        <w:ind w:firstLine="540"/>
        <w:rPr/>
      </w:pPr>
      <w:r>
        <w:rPr/>
      </w:r>
    </w:p>
    <w:p>
      <w:pPr>
        <w:pStyle w:val="Normal"/>
        <w:spacing w:before="120" w:after="0"/>
        <w:ind w:firstLine="540"/>
        <w:rPr/>
      </w:pPr>
      <w:r>
        <w:rPr/>
      </w:r>
    </w:p>
    <w:sectPr>
      <w:type w:val="nextPage"/>
      <w:pgSz w:w="11906" w:h="16838"/>
      <w:pgMar w:left="1418" w:right="1274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  <w:textAlignment w:val="center"/>
    </w:pPr>
    <w:rPr/>
  </w:style>
  <w:style w:type="paragraph" w:styleId="Xl97">
    <w:name w:val="xl97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2">
    <w:name w:val="xl18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0">
    <w:name w:val="xl19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00">
    <w:name w:val="xl20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4">
    <w:name w:val="xl20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9">
    <w:name w:val="xl20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10">
    <w:name w:val="xl2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7">
    <w:name w:val="xl21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8">
    <w:name w:val="xl2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2">
    <w:name w:val="xl222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23">
    <w:name w:val="xl223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/>
  </w:style>
  <w:style w:type="paragraph" w:styleId="Xl224">
    <w:name w:val="xl224"/>
    <w:basedOn w:val="Normal"/>
    <w:qFormat/>
    <w:pPr>
      <w:spacing w:before="280" w:after="280"/>
      <w:jc w:val="right"/>
      <w:textAlignment w:val="center"/>
    </w:pPr>
    <w:rPr/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9">
    <w:name w:val="xl229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46">
    <w:name w:val="xl246"/>
    <w:basedOn w:val="Normal"/>
    <w:qFormat/>
    <w:pPr>
      <w:spacing w:before="280" w:after="280"/>
      <w:jc w:val="center"/>
      <w:textAlignment w:val="center"/>
    </w:pPr>
    <w:rPr/>
  </w:style>
  <w:style w:type="paragraph" w:styleId="Xl247">
    <w:name w:val="xl2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49">
    <w:name w:val="xl24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50">
    <w:name w:val="xl25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53">
    <w:name w:val="xl2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/>
  </w:style>
  <w:style w:type="paragraph" w:styleId="Xl255">
    <w:name w:val="xl25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256">
    <w:name w:val="xl256"/>
    <w:basedOn w:val="Normal"/>
    <w:qFormat/>
    <w:pPr>
      <w:spacing w:before="280" w:after="280"/>
      <w:textAlignment w:val="center"/>
    </w:pPr>
    <w:rPr/>
  </w:style>
  <w:style w:type="paragraph" w:styleId="Xl257">
    <w:name w:val="xl257"/>
    <w:basedOn w:val="Normal"/>
    <w:qFormat/>
    <w:pPr>
      <w:spacing w:before="280" w:after="280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8:23:00Z</dcterms:created>
  <dc:creator>f.konstantakou</dc:creator>
  <dc:description/>
  <cp:keywords/>
  <dc:language>en-US</dc:language>
  <cp:lastModifiedBy>ΝΤΑΦΟΠΟΥΛΟΥ ΓΕΩΡΓΙΑ</cp:lastModifiedBy>
  <cp:lastPrinted>2023-11-07T12:57:00Z</cp:lastPrinted>
  <dcterms:modified xsi:type="dcterms:W3CDTF">2025-11-17T11:39:00Z</dcterms:modified>
  <cp:revision>7</cp:revision>
  <dc:subject/>
  <dc:title/>
</cp:coreProperties>
</file>